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П «Коммунальное хозяйст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6"/>
        <w:gridCol w:w="3008"/>
        <w:gridCol w:w="2730"/>
        <w:gridCol w:w="2337"/>
        <w:gridCol w:w="25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несанкционированных свало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мунальное хозяйств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 9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97, 3-31-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акопления мус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пятницу с 9.00 до 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дорог, посадочных площадок останово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мунальное хозяйств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 9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97, 3-31-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суток, Ежедневно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, парков скверов, бульвар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мунальное хозяйств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 9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97, 3-31-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суток, Ежеднев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естничных сход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мунальное хозяйств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 9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97, 3-31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суток, Ежеднев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/бетонного покрытия дорог и тротуаров на территории ГО «Город Обнинск»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мунальное хозяйств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 9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97, 3-31-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обращ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ремонта дорог и тротуа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48:00Z</dcterms:modified>
  <cp:revision>5</cp:revision>
  <dc:subject/>
  <dc:title/>
</cp:coreProperties>
</file>